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n</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BD2P1uA+EmnZIhEH/NrW6BNqP41KPy0xiArN5H9ymL5U8TotBaEnzZ7KVN7AatM3xu6iGP
gUvDhIx0Jr1bHlwx733wx1K2z/IhaXxwQdFCeLn54hjpzoz94BavslEyzsTLqIrsHD25pKGL
CL5TKmTPPBWV6fRUf4FvoCQVe4vM4p5pYpkUWS6/ZI1oU9Ig392UCDhKCpFp9PiMJgPbokxd
oGND5M/Yg9B1Tkut4B</vt:lpwstr>
  </property>
  <property fmtid="{D5CDD505-2E9C-101B-9397-08002B2CF9AE}" pid="3" name="_2015_ms_pID_7253431">
    <vt:lpwstr>v9KqDIz65AlFuAHTtUnUEXg6IWu+qkUxGJNY5DzVfmI1rDkHxBwRho
i2yIbu/x1iimXL6QryEchpx0b047WLwe2cvgfRedJ1+VRHVlw3uQFi8TEQlkF5sRMRfyhNFh
RMgY5xGz7MqxoRkyuxyvkosGThCSp4mHFQNSdHgBhNrIzYe+Wf42mpiQIK4R8WQ9FHKBLF3t
zS1JioPQpSg9oOrTpuJkMyyoQU2WaET3vvsZ</vt:lpwstr>
  </property>
  <property fmtid="{D5CDD505-2E9C-101B-9397-08002B2CF9AE}" pid="4" name="_2015_ms_pID_7253431_00">
    <vt:lpwstr>_2015_ms_pID_7253431</vt:lpwstr>
  </property>
  <property fmtid="{D5CDD505-2E9C-101B-9397-08002B2CF9AE}" pid="5" name="_2015_ms_pID_7253432">
    <vt:lpwstr>1RI3fgBDBGTGakCEPiyeAZ2TOpe1f5cSVzw4
GSgviroYDtF4xrseJ5MfLE8W4zHNtocN+sbd1Bl0WOZ8NpP3o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86</vt:lpwstr>
  </property>
</Properties>
</file>